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7758-JOAQUIM GOME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5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26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24119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7B2A0487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24230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7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098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4:14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5:14:14 201* Número Interno da Urna  </w:t>
      </w:r>
      <w:r>
        <w:rPr>
          <w:rFonts w:cs="Verdana" w:ascii="Verdana" w:hAnsi="Verdana"/>
          <w:b/>
        </w:rPr>
        <w:t>00224119</w:t>
      </w:r>
      <w:r>
        <w:rPr>
          <w:rFonts w:cs="Verdana" w:ascii="Verdana" w:hAnsi="Verdana"/>
        </w:rPr>
        <w:t>[00 22 41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4:47 202* Município:  27758 [02 77 58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4:47 202* Zona eleitoral:  0053 [10 00 5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4:47 202* Local:  1031 [30 10 3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4:47 202* Seção eleitoral:  0026 [20 00 26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4:55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4:55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4:56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6:46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7:23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5:17:23 201* Número Interno da Urna  </w:t>
      </w:r>
      <w:r>
        <w:rPr>
          <w:rFonts w:cs="Verdana" w:ascii="Verdana" w:hAnsi="Verdana"/>
          <w:b/>
        </w:rPr>
        <w:t>00224230</w:t>
      </w:r>
      <w:r>
        <w:rPr>
          <w:rFonts w:cs="Verdana" w:ascii="Verdana" w:hAnsi="Verdana"/>
        </w:rPr>
        <w:t>[00 22 41 CA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7:59 002  Chave Ligada – VirtuOS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7871-MAJOR ISIDOR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31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0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1913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7B2A0487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53001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2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25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0:14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2/09/06 16:10:14 201* Número Interno da Urna  </w:t>
      </w:r>
      <w:r>
        <w:rPr>
          <w:rFonts w:cs="Verdana" w:ascii="Verdana" w:hAnsi="Verdana"/>
          <w:b/>
        </w:rPr>
        <w:t>00241913</w:t>
      </w:r>
      <w:r>
        <w:rPr>
          <w:rFonts w:cs="Verdana" w:ascii="Verdana" w:hAnsi="Verdana"/>
        </w:rPr>
        <w:t>[00 24 19 1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0:46 202* Município:  27871 [02 78 7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0:46 202* Zona eleitoral:  0031 [10 00 3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0:46 202* Local:  1139 [30 11 3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0:46 202* Seção eleitoral:  0050 [20 00 5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0:54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2/09/06 16:10:54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2/09/06 16:10:55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2:01 002  Chave Ligada – VirtuO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2:38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2/09/06 16:12:38 201* Número Interno da Urna  </w:t>
      </w:r>
      <w:r>
        <w:rPr>
          <w:rFonts w:cs="Verdana" w:ascii="Verdana" w:hAnsi="Verdana"/>
          <w:b/>
        </w:rPr>
        <w:t>00253001</w:t>
      </w:r>
      <w:r>
        <w:rPr>
          <w:rFonts w:cs="Verdana" w:ascii="Verdana" w:hAnsi="Verdana"/>
        </w:rPr>
        <w:t>[00 24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2/09/06 16:13:14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2/09/06 16:13:14 002  Chave Ligada - VirtuO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010-MATRIZ DE CAMARAGIBE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52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02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129919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3407A3DB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130030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7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30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4:14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7:54:14 201* Número Interno da Urna  </w:t>
      </w:r>
      <w:r>
        <w:rPr>
          <w:rFonts w:cs="Verdana" w:ascii="Verdana" w:hAnsi="Verdana"/>
          <w:b/>
        </w:rPr>
        <w:t>00129919</w:t>
      </w:r>
      <w:r>
        <w:rPr>
          <w:rFonts w:cs="Verdana" w:ascii="Verdana" w:hAnsi="Verdana"/>
        </w:rPr>
        <w:t>[00 12 99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4:46 202* Município:  28010 [02 80 1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4:46 202* Zona eleitoral:  0052 [10 00 5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4:46 202* Local:  1171 [30 11 7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4:46 202* Seção eleitoral:  0002 [20 00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4:57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7:54:57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7:54:58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7:57:34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8:11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7:58:11 201* Número Interno da Urna  </w:t>
      </w:r>
      <w:r>
        <w:rPr>
          <w:rFonts w:cs="Verdana" w:ascii="Verdana" w:hAnsi="Verdana"/>
          <w:b/>
        </w:rPr>
        <w:t>00130030</w:t>
      </w:r>
      <w:r>
        <w:rPr>
          <w:rFonts w:cs="Verdana" w:ascii="Verdana" w:hAnsi="Verdana"/>
        </w:rPr>
        <w:t>[00 12 99 CA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7:58:4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7:58:47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7:58:4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7:58:47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8:47 202* Município:  28010 [02 80 1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8:47 202* Zona eleitoral:  0052 [10 00 5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8:47 202* Seção eleitoral:  0002 [20 00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8:47 202* Local:  1171 [30 11 7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7:59:09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7:59:16 216* ATUE - Auto-Teste da Urna Eletrônica: Início execução testes do Auto-Teste[0C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8:01:02 106  Início de operação com bateria extern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8:01:06 107  Início de operação com bateria intern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8:01:11 003  Chave Des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8:01:13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8:01:43 216* ATUE - Auto-Teste da Urna Eletrônica: Auto-Teste executado com sucesso[0C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8:01:56 216* ATUE - Auto-Teste da Urna Eletrônica: Relatório de Auto-teste emitido[0C 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8:01:59 143  Urna preparada para a Eleiçã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8:02:45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8:03:45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8:03:45 201* Número Interno da Urna  </w:t>
      </w:r>
      <w:r>
        <w:rPr>
          <w:rFonts w:cs="Verdana" w:ascii="Verdana" w:hAnsi="Verdana"/>
          <w:b/>
        </w:rPr>
        <w:t>00130030</w:t>
      </w:r>
      <w:r>
        <w:rPr>
          <w:rFonts w:cs="Verdana" w:ascii="Verdana" w:hAnsi="Verdana"/>
        </w:rPr>
        <w:t>[00 12 99 CA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8:03:5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8:03:57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8:03:57 002  Chave Ligada – VirtuOS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 ***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177-OLHO D'ÁGUA GRANDE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34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19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140949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3407A3DB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140902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7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30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47:14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1/09/06 10:47:14 201* Número Interno da Urna  </w:t>
      </w:r>
      <w:r>
        <w:rPr>
          <w:rFonts w:cs="Verdana" w:ascii="Verdana" w:hAnsi="Verdana"/>
          <w:b/>
        </w:rPr>
        <w:t>00140949</w:t>
      </w:r>
      <w:r>
        <w:rPr>
          <w:rFonts w:cs="Verdana" w:ascii="Verdana" w:hAnsi="Verdana"/>
        </w:rPr>
        <w:t>[00 14 09 4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47:48 202* Município:  28177 [02 81 7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47:48 202* Zona eleitoral:  0034 [10 00 3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47:48 202* Local:  1074 [30 10 7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47:48 202* Seção eleitoral:  0019 [20 00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48:01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48:01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48:02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49:38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49:42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1/09/06 10:49:42 201* Número Interno da </w:t>
      </w:r>
      <w:r>
        <w:rPr>
          <w:rFonts w:cs="Verdana" w:ascii="Verdana" w:hAnsi="Verdana"/>
          <w:b/>
        </w:rPr>
        <w:t>Urna  00140949</w:t>
      </w:r>
      <w:r>
        <w:rPr>
          <w:rFonts w:cs="Verdana" w:ascii="Verdana" w:hAnsi="Verdana"/>
        </w:rPr>
        <w:t>[00 14 09 4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15 205* Modelo da Urna Eletrônica:  UE 1998[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15 206* Modo de operação Oficial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15 207* Urna carregada como Votação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0:15 127  Alimentação de rede restabeleci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0:15 104  Identifiado a presença da Flash Card Extern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0:15 194  Verificação da assinatura da árvore de diretórios genéric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0:15 111  Limpa o diretório temporário da Flash Card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15 204* Ident. Disquete:  Vota - Software de Votação Oficial Priméiro Turno[01 5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15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0:15 156  Primeira aplicação utilizando esta FV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52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52 202* Município:  28177 [02 81 7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52 202* Zona eleitoral:  0034 [10 00 3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0:52 202* Seção eleitoral:  0069 [20 00 6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3:06 107  Início de operação com bateria intern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3:11 003  Chave Des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3:13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3:45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3:45 216* ATUE - Auto-Teste da Urna Eletrônica: Auto-Teste executado com sucesso[0C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3:57 216* ATUE - Auto-Teste da Urna Eletrônica: Relatório de Auto-teste emitido[0C 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4:17 143  Urna preparada para a Eleiçã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4:4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4:51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1/09/06 10:54:51 201* Número Interno da Urna  </w:t>
      </w:r>
      <w:r>
        <w:rPr>
          <w:rFonts w:cs="Verdana" w:ascii="Verdana" w:hAnsi="Verdana"/>
          <w:b/>
        </w:rPr>
        <w:t>00140949</w:t>
      </w:r>
      <w:r>
        <w:rPr>
          <w:rFonts w:cs="Verdana" w:ascii="Verdana" w:hAnsi="Verdana"/>
        </w:rPr>
        <w:t>[00 14 09 4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5:46 205* Modelo da Urna Eletrônica:  UE 1998[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5:46 206* Modo de operação Oficial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5:46 207* Urna carregada como Votação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5:46 127  Alimentação de rede restabeleci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5:46 104  Identifiado a presença da Flash Card Extern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5:46 194  Verificação da assinatura da árvore de diretórios genéric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5:46 111  Limpa o diretório temporário da Flash Card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5:46 204* Ident. Disquete:  Vota - Software de Votação Oficial Priméiro Turno[01 5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5:46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0:55:58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5:58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6:07 163  Urna aguardando dia e hora para início dos trabalh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0:56:27 003  Chave Des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5/09/06 08:40:14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5/09/06 08:40:18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5/09/06 08:40:18 201* Número Interno da </w:t>
      </w:r>
      <w:r>
        <w:rPr>
          <w:rFonts w:cs="Verdana" w:ascii="Verdana" w:hAnsi="Verdana"/>
          <w:b/>
        </w:rPr>
        <w:t>Urna  00140949</w:t>
      </w:r>
      <w:r>
        <w:rPr>
          <w:rFonts w:cs="Verdana" w:ascii="Verdana" w:hAnsi="Verdana"/>
        </w:rPr>
        <w:t>[00 14 09 4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5/09/06 08:41:13 205* Modelo da Urna Eletrônica:  UE 1998[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5/09/06 08:41:13 206* Modo de operação Oficial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5/09/06 08:41:13 207* Urna carregada como Votação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5/09/06 08:41:13 127  Alimentação de rede restabeleci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5/09/06 08:41:13 104  Identifiado a presença da Flash Card Extern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5/09/06 08:41:13 194  Verificação da assinatura da árvore de diretórios genéric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5/09/06 08:41:13 111  Limpa o diretório temporário da Flash Card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5/09/06 08:41:13 204* Ident. Disquete:  Vota - Software de Votação Oficial Priméiro Turno[01 5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5/09/06 08:41:14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5/09/06 08:41:25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5/09/06 08:41:26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5/09/06 08:41:34 163  Urna aguardando dia e hora para início dos trabalh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5/09/06 08:41:46 003  Chave Des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0/09/06 16:15:41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30/09/06 16:15:45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30/09/06 16:15:45 201* Número Interno da Urna  </w:t>
      </w:r>
      <w:r>
        <w:rPr>
          <w:rFonts w:cs="Verdana" w:ascii="Verdana" w:hAnsi="Verdana"/>
          <w:b/>
        </w:rPr>
        <w:t>00140949</w:t>
      </w:r>
      <w:r>
        <w:rPr>
          <w:rFonts w:cs="Verdana" w:ascii="Verdana" w:hAnsi="Verdana"/>
        </w:rPr>
        <w:t>[00 14 09 4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30/09/06 16:16:41 205* Modelo da Urna Eletrônica:  UE 1998[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30/09/06 16:16:41 206* Modo de operação Oficial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30/09/06 16:16:41 207* Urna carregada como Votação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0/09/06 16:16:41 127  Alimentação de rede restabeleci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0/09/06 16:16:41 104  Identifiado a presença da Flash Card Extern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0/09/06 16:16:41 194  Verificação da assinatura da árvore de diretórios genéric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0/09/06 16:16:41 111  Limpa o diretório temporário da Flash Card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30/09/06 16:16:41 204* Ident. Disquete:  Vota - Software de Votação Oficial Priméiro Turno[01 5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30/09/06 16:16:41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30/09/06 16:16:52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0/09/06 16:16:52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0/09/06 16:17:01 163  Urna aguardando dia e hora para início dos trabalh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30/09/06 16:17:59 003  Chave Des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29:55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29:58 106  Início de operação com bateria extern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01/10/06 07:29:59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01/10/06 07:29:59 201* Número Interno da Urna  </w:t>
      </w:r>
      <w:r>
        <w:rPr>
          <w:rFonts w:cs="Verdana" w:ascii="Verdana" w:hAnsi="Verdana"/>
          <w:b/>
        </w:rPr>
        <w:t>00140902</w:t>
      </w:r>
      <w:r>
        <w:rPr>
          <w:rFonts w:cs="Verdana" w:ascii="Verdana" w:hAnsi="Verdana"/>
        </w:rPr>
        <w:t>[00 14 09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31:08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01/10/06 07:31:12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01/10/06 07:31:12 201* Número Interno da Urna  </w:t>
      </w:r>
      <w:r>
        <w:rPr>
          <w:rFonts w:cs="Verdana" w:ascii="Verdana" w:hAnsi="Verdana"/>
          <w:b/>
        </w:rPr>
        <w:t>00140949</w:t>
      </w:r>
      <w:r>
        <w:rPr>
          <w:rFonts w:cs="Verdana" w:ascii="Verdana" w:hAnsi="Verdana"/>
        </w:rPr>
        <w:t>[00 14 09 4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01/10/06 07:32:07 205* Modelo da Urna Eletrônica:  UE 1998[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01/10/06 07:32:07 206* Modo de operação Oficial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01/10/06 07:32:07 207* Urna carregada como Votação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32:07 127  Alimentação de rede restabeleci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32:07 104  Identifiado a presença da Flash Card Extern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32:07 194  Verificação da assinatura da árvore de diretórios genéric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32:07 111  Limpa o diretório temporário da Flash Card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01/10/06 07:32:07 204* Ident. Disquete:  Vota - Software de Votação Oficial Priméiro Turno[01 5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01/10/06 07:32:07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01/10/06 07:32:19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32:19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7:35:03 085  Emissão de Zerésim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14:22 038  Eleitor habilitad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15:23 066  Mesário notificado sobre demora do eleitor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15:44 067  Votação interrompida pelo Mesário, Eleitor sem atividade por mais de 1 minut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16:10 067  Votação interrompida pelo Mesário, Eleitor sem atividade por mais de 1 minut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16:10 040  Voto não Computad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2:56 038  Eleitor habilitad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3:57 066  Mesário notificado sobre demora do eleitor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4:09 067  Votação interrompida pelo Mesário, Eleitor sem atividade por mais de 1 minut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4:24 067  Votação interrompida pelo Mesário, Eleitor sem atividade por mais de 1 minut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4:24 040  Voto não Computad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5:38 038  Eleitor habilitad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5:49 041  Voto para o Pleito 01 confirmad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6:02 042  Voto para o Pleito 02 confirmad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6:14 043  Voto para o Pleito 03 confirmad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01/10/06 08:26:19 044  Voto para o Pleito 04 confirmado 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436-POÇO DAS TRINCHEIRA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50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2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0919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9A86507E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41030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6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79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6:15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13:56:15 201* Número Interno da Urna  </w:t>
      </w:r>
      <w:r>
        <w:rPr>
          <w:rFonts w:cs="Verdana" w:ascii="Verdana" w:hAnsi="Verdana"/>
          <w:b/>
        </w:rPr>
        <w:t>00240919</w:t>
      </w:r>
      <w:r>
        <w:rPr>
          <w:rFonts w:cs="Verdana" w:ascii="Verdana" w:hAnsi="Verdana"/>
        </w:rPr>
        <w:t>[00 24 09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6:51 202* Município:  28436 [02 84 36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6:51 202* Zona eleitoral:  0050 [10 00 5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6:51 202* Local:  1023 [30 10 2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6:51 202* Seção eleitoral:  0023 [20 00 2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7:10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3:57:10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3:57:11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3:59:54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9:58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13:59:58 201* Número Interno da Urna  </w:t>
      </w:r>
      <w:r>
        <w:rPr>
          <w:rFonts w:cs="Verdana" w:ascii="Verdana" w:hAnsi="Verdana"/>
          <w:b/>
        </w:rPr>
        <w:t>00241030</w:t>
      </w:r>
      <w:r>
        <w:rPr>
          <w:rFonts w:cs="Verdana" w:ascii="Verdana" w:hAnsi="Verdana"/>
        </w:rPr>
        <w:t>[00 24 09 CA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01:0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01:07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01:07 002  Chave Ligada - VirtuOS 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479-PORTO DE PEDRA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3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06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1905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02B6D10E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53001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7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41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1:48:16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1:48:16 201* Número Interno da </w:t>
      </w:r>
      <w:r>
        <w:rPr>
          <w:rFonts w:cs="Verdana" w:ascii="Verdana" w:hAnsi="Verdana"/>
          <w:b/>
        </w:rPr>
        <w:t>Urna  00241905</w:t>
      </w:r>
      <w:r>
        <w:rPr>
          <w:rFonts w:cs="Verdana" w:ascii="Verdana" w:hAnsi="Verdana"/>
        </w:rPr>
        <w:t>[00 24 19 05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1:48:52 202* Município:  28479 [02 84 7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1:48:52 202* Zona eleitoral:  0033 [10 00 3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1:48:52 202* Local:  1015 [30 10 15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1:48:52 202* Seção eleitoral:  0006 [20 00 06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1:49:18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1:49:18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1:49:19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1:53:26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1:54:03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1:54:03 201* Número Interno da Urna  </w:t>
      </w:r>
      <w:r>
        <w:rPr>
          <w:rFonts w:cs="Verdana" w:ascii="Verdana" w:hAnsi="Verdana"/>
          <w:b/>
        </w:rPr>
        <w:t>00253001</w:t>
      </w:r>
      <w:r>
        <w:rPr>
          <w:rFonts w:cs="Verdana" w:ascii="Verdana" w:hAnsi="Verdana"/>
        </w:rPr>
        <w:t>[00 24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1:54:40 082  *** Código Reservado para uso futuro ***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>20/09/06 11:54:40 002  Chave Ligada – VirtuOS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479-PORTO DE PEDRA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3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10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1968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02B6D10E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53001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7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10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7:16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5:17:16 201* Número Interno da </w:t>
      </w:r>
      <w:r>
        <w:rPr>
          <w:rFonts w:cs="Verdana" w:ascii="Verdana" w:hAnsi="Verdana"/>
          <w:b/>
        </w:rPr>
        <w:t>Urna  00241968</w:t>
      </w:r>
      <w:r>
        <w:rPr>
          <w:rFonts w:cs="Verdana" w:ascii="Verdana" w:hAnsi="Verdana"/>
        </w:rPr>
        <w:t>[00 24 19 68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7:52 202* Município:  28479 [02 84 7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7:52 202* Zona eleitoral:  0033 [10 00 3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7:52 202* Local:  1023 [30 10 2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7:52 202* Seção eleitoral:  0010 [20 00 1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8:11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8:11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8:12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0:05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0:42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5:20:42 201* Número Interno da Urna  </w:t>
      </w:r>
      <w:r>
        <w:rPr>
          <w:rFonts w:cs="Verdana" w:ascii="Verdana" w:hAnsi="Verdana"/>
          <w:b/>
        </w:rPr>
        <w:t>00253001</w:t>
      </w:r>
      <w:r>
        <w:rPr>
          <w:rFonts w:cs="Verdana" w:ascii="Verdana" w:hAnsi="Verdana"/>
        </w:rPr>
        <w:t>[00 24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1:19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1:19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1:19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1:19 202* Município:  28479 [02 84 79]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495-PORTO REAL DO COLÉGI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37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17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1910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4F69C66A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53001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6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079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4:16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13:54:16 201* Número Interno da Urna  </w:t>
      </w:r>
      <w:r>
        <w:rPr>
          <w:rFonts w:cs="Verdana" w:ascii="Verdana" w:hAnsi="Verdana"/>
          <w:b/>
        </w:rPr>
        <w:t>00241910</w:t>
      </w:r>
      <w:r>
        <w:rPr>
          <w:rFonts w:cs="Verdana" w:ascii="Verdana" w:hAnsi="Verdana"/>
        </w:rPr>
        <w:t>[00 24 19 1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4:51 202* Município:  28495 [02 84 95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4:51 202* Zona eleitoral:  0037 [10 00 3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4:51 202* Local:  1082 [30 10 8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4:51 202* Seção eleitoral:  0017 [20 00 1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3:55:40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3:55:40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3:55:41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02:35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4:03:12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14:03:12 201* Número Interno da </w:t>
      </w:r>
      <w:r>
        <w:rPr>
          <w:rFonts w:cs="Verdana" w:ascii="Verdana" w:hAnsi="Verdana"/>
          <w:b/>
        </w:rPr>
        <w:t>Urna  00253001</w:t>
      </w:r>
      <w:r>
        <w:rPr>
          <w:rFonts w:cs="Verdana" w:ascii="Verdana" w:hAnsi="Verdana"/>
        </w:rPr>
        <w:t>[00 24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03:48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03:48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03:48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4:03:48 202* Município:  28495 [02 84 95]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630-SÃO BRÁ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34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3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1967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4F69C66A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53001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2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04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3:08:14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1/09/06 13:08:14 201* Número Interno da </w:t>
      </w:r>
      <w:r>
        <w:rPr>
          <w:rFonts w:cs="Verdana" w:ascii="Verdana" w:hAnsi="Verdana"/>
          <w:b/>
        </w:rPr>
        <w:t>Urna  00241967</w:t>
      </w:r>
      <w:r>
        <w:rPr>
          <w:rFonts w:cs="Verdana" w:ascii="Verdana" w:hAnsi="Verdana"/>
        </w:rPr>
        <w:t>[00 24 19 6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3:08:47 202* Município:  28630 [02 86 3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3:08:47 202* Zona eleitoral:  0034 [10 00 3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3:08:47 202* Local:  1104 [30 11 0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3:08:47 202* Seção eleitoral:  0033 [20 00 3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3:08:57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3:08:57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3:08:58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3:10:2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3:11:04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1/09/06 13:11:04 201* Número Interno da Urna  </w:t>
      </w:r>
      <w:r>
        <w:rPr>
          <w:rFonts w:cs="Verdana" w:ascii="Verdana" w:hAnsi="Verdana"/>
          <w:b/>
        </w:rPr>
        <w:t>00253001</w:t>
      </w:r>
      <w:r>
        <w:rPr>
          <w:rFonts w:cs="Verdana" w:ascii="Verdana" w:hAnsi="Verdana"/>
        </w:rPr>
        <w:t>[00 24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3:11:41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3:11:41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3:11:41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3:11:41 202* Município:  28630 [02 86 30]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630-SÃO BRÁ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34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41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1950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AB3C53CE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53001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3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2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1:25:16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1/09/06 11:25:16 201* Número Interno da Urna  </w:t>
      </w:r>
      <w:r>
        <w:rPr>
          <w:rFonts w:cs="Verdana" w:ascii="Verdana" w:hAnsi="Verdana"/>
          <w:b/>
        </w:rPr>
        <w:t>00241950</w:t>
      </w:r>
      <w:r>
        <w:rPr>
          <w:rFonts w:cs="Verdana" w:ascii="Verdana" w:hAnsi="Verdana"/>
        </w:rPr>
        <w:t>[00 24 19 5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1:25:53 202* Município:  28630 [02 86 3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1:25:53 202* Zona eleitoral:  0034 [10 00 3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1:25:53 202* Local:  1031 [30 10 3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1:25:53 202* Seção eleitoral:  0041 [20 00 4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1:26:26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1:26:26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1:26:27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1:28:5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1:29:33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1/09/06 11:29:33 201* Número Interno da Urna  </w:t>
      </w:r>
      <w:r>
        <w:rPr>
          <w:rFonts w:cs="Verdana" w:ascii="Verdana" w:hAnsi="Verdana"/>
          <w:b/>
        </w:rPr>
        <w:t>00253001</w:t>
      </w:r>
      <w:r>
        <w:rPr>
          <w:rFonts w:cs="Verdana" w:ascii="Verdana" w:hAnsi="Verdana"/>
        </w:rPr>
        <w:t>[00 24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1:30:11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1:30:11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1/09/06 11:30:11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1/09/06 11:30:11 202* Município:  28630 [02 86 30]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657-SÃO JOSÉ DA LAJE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16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36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1915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LASH DE CARGA: AB3C53CE</w:t>
      </w:r>
      <w:r>
        <w:rPr>
          <w:rFonts w:cs="Verdana" w:ascii="Verdana" w:hAnsi="Verdana"/>
          <w:b/>
        </w:rPr>
        <w:t xml:space="preserve">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53001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7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32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08:33:13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08:33:13 201* Número Interno da Urna  </w:t>
      </w:r>
      <w:r>
        <w:rPr>
          <w:rFonts w:cs="Verdana" w:ascii="Verdana" w:hAnsi="Verdana"/>
          <w:b/>
        </w:rPr>
        <w:t>00241915</w:t>
      </w:r>
      <w:r>
        <w:rPr>
          <w:rFonts w:cs="Verdana" w:ascii="Verdana" w:hAnsi="Verdana"/>
        </w:rPr>
        <w:t>[00 24 19 15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08:33:43 202* Município:  28657 [02 86 5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08:33:43 202* Zona eleitoral:  0016 [10 00 16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08:33:43 202* Local:  1104 [30 11 0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08:33:43 202* Seção eleitoral:  0036 [20 00 36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08:35:02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08:35:02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08:35:03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08:41:3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08:42:14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08:42:14 201* Número Interno da Urna  </w:t>
      </w:r>
      <w:r>
        <w:rPr>
          <w:rFonts w:cs="Verdana" w:ascii="Verdana" w:hAnsi="Verdana"/>
          <w:b/>
        </w:rPr>
        <w:t>00253001</w:t>
      </w:r>
      <w:r>
        <w:rPr>
          <w:rFonts w:cs="Verdana" w:ascii="Verdana" w:hAnsi="Verdana"/>
        </w:rPr>
        <w:t>[00 24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08:42:51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08:42:51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08:42:51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08:42:51 202* Município:  28657 [02 86 5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08:42:51 202* Zona eleitoral:  0016 [10 00 16] 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657-SÃO JOSÉ DA LAJE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16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61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42919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122083C4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43030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9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51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4:58:18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14:58:18 201* Número Interno da Urna  </w:t>
      </w:r>
      <w:r>
        <w:rPr>
          <w:rFonts w:cs="Verdana" w:ascii="Verdana" w:hAnsi="Verdana"/>
          <w:b/>
        </w:rPr>
        <w:t>00242919</w:t>
      </w:r>
      <w:r>
        <w:rPr>
          <w:rFonts w:cs="Verdana" w:ascii="Verdana" w:hAnsi="Verdana"/>
        </w:rPr>
        <w:t>[00 24 29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4:58:57 202* Município:  28657 [02 86 5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4:58:57 202* Zona eleitoral:  0016 [10 00 16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4:58:57 202* Local:  1155 [30 11 55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4:58:57 202* Seção eleitoral:  0061 [20 00 6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4:59:21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59:21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4:59:22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5:01:36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5:02:13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15:02:13 201* Número Interno da Urna  </w:t>
      </w:r>
      <w:r>
        <w:rPr>
          <w:rFonts w:cs="Verdana" w:ascii="Verdana" w:hAnsi="Verdana"/>
          <w:b/>
        </w:rPr>
        <w:t>00243030</w:t>
      </w:r>
      <w:r>
        <w:rPr>
          <w:rFonts w:cs="Verdana" w:ascii="Verdana" w:hAnsi="Verdana"/>
        </w:rPr>
        <w:t>[00 24 29 CA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5:02:50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5:02:50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5:02:50 002  Chave Ligada – VirtuOS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673-SÃO JOSÉ DA TAPERA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51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45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140519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50FFE233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140630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3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69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8/09/06 15:43:13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8/09/06 15:43:13 201* Número Interno da Urna  </w:t>
      </w:r>
      <w:r>
        <w:rPr>
          <w:rFonts w:cs="Verdana" w:ascii="Verdana" w:hAnsi="Verdana"/>
          <w:b/>
        </w:rPr>
        <w:t>00140519</w:t>
      </w:r>
      <w:r>
        <w:rPr>
          <w:rFonts w:cs="Verdana" w:ascii="Verdana" w:hAnsi="Verdana"/>
        </w:rPr>
        <w:t>[00 14 05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8/09/06 15:43:44 202* Município:  28673 [02 86 7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8/09/06 15:43:44 202* Zona eleitoral:  0051 [10 00 5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8/09/06 15:43:44 202* Local:  1023 [30 10 2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8/09/06 15:43:44 202* Seção eleitoral:  0045 [20 00 45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8/09/06 15:43:57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8/09/06 15:43:57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8/09/06 15:43:57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8/09/06 15:45:48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8/09/06 15:46:25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8/09/06 15:46:25 201* Número Interno da Urna  </w:t>
      </w:r>
      <w:r>
        <w:rPr>
          <w:rFonts w:cs="Verdana" w:ascii="Verdana" w:hAnsi="Verdana"/>
          <w:b/>
        </w:rPr>
        <w:t>00140630</w:t>
      </w:r>
      <w:r>
        <w:rPr>
          <w:rFonts w:cs="Verdana" w:ascii="Verdana" w:hAnsi="Verdana"/>
        </w:rPr>
        <w:t>[00 14 05 CA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8/09/06 15:47:01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8/09/06 15:47:01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8/09/06 15:47:01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8/09/06 15:47:01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8/09/06 15:47:01 202* Município:  28673 [02 86 73]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711-SÃO MIGUEL DOS CAMPOS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18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88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26019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065970E4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26130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8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68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2:19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4:12:19 201* Número Interno da Urna  </w:t>
      </w:r>
      <w:r>
        <w:rPr>
          <w:rFonts w:cs="Verdana" w:ascii="Verdana" w:hAnsi="Verdana"/>
          <w:b/>
        </w:rPr>
        <w:t>00226019</w:t>
      </w:r>
      <w:r>
        <w:rPr>
          <w:rFonts w:cs="Verdana" w:ascii="Verdana" w:hAnsi="Verdana"/>
        </w:rPr>
        <w:t>[00 22 60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3:04 202* Município:  28711 [02 87 1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3:04 202* Zona eleitoral:  0018 [10 00 18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3:04 202* Local:  1082 [30 10 8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3:04 202* Seção eleitoral:  0088 [20 00 88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3:27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3:27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3:28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4:55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5:32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4:15:32 201* Número Interno da Urna  </w:t>
      </w:r>
      <w:r>
        <w:rPr>
          <w:rFonts w:cs="Verdana" w:ascii="Verdana" w:hAnsi="Verdana"/>
          <w:b/>
        </w:rPr>
        <w:t>00226130</w:t>
      </w:r>
      <w:r>
        <w:rPr>
          <w:rFonts w:cs="Verdana" w:ascii="Verdana" w:hAnsi="Verdana"/>
        </w:rPr>
        <w:t>[00 22 60 CA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6:08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6:08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6:08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6:08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6:08 202* Município:  28711 [02 87 11] 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754-SÃO SEBASTI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9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25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rPr/>
      </w:pPr>
      <w:r>
        <w:rPr>
          <w:rFonts w:cs="Verdana" w:ascii="Verdana" w:hAnsi="Verdana"/>
        </w:rPr>
        <w:t xml:space="preserve">OBS: </w:t>
      </w:r>
      <w:r>
        <w:rPr>
          <w:rFonts w:cs="Verdana" w:ascii="Verdana" w:hAnsi="Verdana"/>
          <w:b/>
        </w:rPr>
        <w:t>00221918</w:t>
      </w:r>
      <w:r>
        <w:rPr>
          <w:rFonts w:cs="Verdana" w:ascii="Verdana" w:hAnsi="Verdana"/>
        </w:rPr>
        <w:t>– URNA ENCONTRADA NA TABELA DE CORRESPONDENCIAS EFETIVA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LASH DE CARGA: </w:t>
      </w:r>
      <w:r>
        <w:rPr>
          <w:rFonts w:cs="Verdana" w:ascii="Verdana" w:hAnsi="Verdana"/>
          <w:b/>
        </w:rPr>
        <w:t xml:space="preserve">5F8B930, </w:t>
      </w:r>
      <w:r>
        <w:rPr>
          <w:rFonts w:cs="Verdana" w:ascii="Verdana" w:hAnsi="Verdana"/>
        </w:rPr>
        <w:t xml:space="preserve">A URNA : </w:t>
      </w:r>
      <w:r>
        <w:rPr>
          <w:rFonts w:cs="Verdana" w:ascii="Verdana" w:hAnsi="Verdana"/>
          <w:b/>
        </w:rPr>
        <w:t>00233001 NÃO EXISTE NAS TABELAS DE CORRESPONDENC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OVERNAD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NDIDATO: 00014 – JOAO LIRA              VOTOS:  0004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DIDATO: 00045 – TEOTONIO FILHO VOTOS:  00185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1:09:15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11:09:15 201* Número Interno da Urna  </w:t>
      </w:r>
      <w:r>
        <w:rPr>
          <w:rFonts w:cs="Verdana" w:ascii="Verdana" w:hAnsi="Verdana"/>
          <w:b/>
        </w:rPr>
        <w:t>00221918</w:t>
      </w:r>
      <w:r>
        <w:rPr>
          <w:rFonts w:cs="Verdana" w:ascii="Verdana" w:hAnsi="Verdana"/>
        </w:rPr>
        <w:t>[00 22 19 18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1:09:51 202* Município:  28754 [02 87 5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1:09:51 202* Zona eleitoral:  0049 [10 00 4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1:09:51 202* Local:  1422 [30 14 2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1:09:51 202* Seção eleitoral:  0025 [20 00 25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1:10:01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1:10:01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1:10:02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1:12:34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1:13:11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19/09/06 11:13:11 201* Número Interno da Urna  </w:t>
      </w:r>
      <w:r>
        <w:rPr>
          <w:rFonts w:cs="Verdana" w:ascii="Verdana" w:hAnsi="Verdana"/>
          <w:b/>
        </w:rPr>
        <w:t>00233001</w:t>
      </w:r>
      <w:r>
        <w:rPr>
          <w:rFonts w:cs="Verdana" w:ascii="Verdana" w:hAnsi="Verdana"/>
        </w:rPr>
        <w:t>[00 22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1:13:47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1:13:47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1:13:47 033  Ajuste de Data/Hora conforme fuso horário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19/09/06 11:13:47 202* Município:  28754 [02 87 5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19/09/06 11:13:47 202* Zona eleitoral:  0049 [10 00 49] 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47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OBS: NESTE LOG ACONTECE A TROCA DE MUNICIPIO DE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 PARA </w:t>
      </w:r>
      <w:r>
        <w:rPr>
          <w:rFonts w:cs="Verdana" w:ascii="Verdana" w:hAnsi="Verdana"/>
          <w:b/>
        </w:rPr>
        <w:t>28869 – MUNICIPIO INEXISTENTE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5:14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5:14 201* Número Interno da Urna  00223869[00 22 38 69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09:05:50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5:50 202* Zona eleitoral:  0043 [10 00 4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5:50 202* Local:  1040 [30 10 4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5:50 202* Seção eleitoral:  0047 [20 00 47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6:20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06:20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06:21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08:50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9:26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9:26 201* Número Interno da Urna  00223869[00 22 38 6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9:26 205* Modelo da Urna Eletrônica:  UE 1998[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9:26 206* Modo de operação Oficial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9:26 207* Urna carregada como Votação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09:26 127  Alimentação de rede restabeleci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09:26 104  Identifiado a presença da Flash Card Extern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09:26 194  Verificação da assinatura da árvore de diretórios genéric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09:26 111  Limpa o diretório temporário da Flash Card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9:26 204* Ident. Disquete:  Vota - Software de Votação Oficial Priméiro Turno[01 5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09:26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09:26 156  Primeira aplicação utilizando esta FV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09:10:03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09:10:03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09:12:12 107  Início de operação com bateria interna - VirtuOS 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48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47:16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47:16 201* Número Interno da Urna  00241998[00 24 19 98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4:47:53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47:53 202* Zona eleitoral:  0043 [10 00 4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47:53 202* Local:  1074 [30 10 7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47:53 202* Seção eleitoral:  0048 [20 00 48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48:14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48:14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48:15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50:25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51:02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51:02 201* Número Interno da Urna  00253001[00 24 C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51:39 082  *** Código Reservado para uso futuro ***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51:39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51:39 033  Ajuste de Data/Hora conforme fuso horário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4:51:39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54:08 107  Início de operação com bateria intern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54:21 003  Chave Desligada - VirtuO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>20/09/06 14:54:25 002  Chave Ligada – VirtuOS</w:t>
      </w:r>
      <w:r>
        <w:br w:type="page"/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49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58:17 216* SCUE - Sistema de Carga da Urna Eletrônica: Início da Carga na Urna Eletrônica[0A 0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58:17 201* Número Interno da Urna  00126956[00 12 69 56]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20/09/06 14:58:55 202* Município: 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>[02 88 1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58:55 202* Zona eleitoral:  0043 [10 00 4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58:55 202* Local:  1074 [30 10 74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58:55 202* Seção eleitoral:  0049 [20 00 4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59:16 216* SCUE - Sistema de Carga da Urna Eletrônica: Carga da Urna concluída com sucesso[0A 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59:16 112  Aplicação Encerra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59:17 255  Fechamento do arquivo de Log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2:15 002  Chave Ligada - VirtuOS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2:52 203* Aplicativo Iniciado GAP - Gerenciador de Aplicativos   versão: 1.20 [0D 13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2:52 201* Número Interno da Urna  00126956[00 12 69 56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2:52 205* Modelo da Urna Eletrônica:  UE 1998[03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2:52 206* Modo de operação Oficial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2:52 207* Urna carregada como Votação[02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2:52 127  Alimentação de rede restabelecid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2:52 104  Identifiado a presença da Flash Card Extern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2:52 194  Verificação da assinatura da árvore de diretórios genérica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2:52 111  Limpa o diretório temporário da Flash Card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2:52 204* Ident. Disquete:  Vota - Software de Votação Oficial Priméiro Turno[01 51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2:52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2:52 156  Primeira aplicação utilizando esta FV 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3:29 203* Sistema de Eleição Iniciado: Vota - Software de Votação Oficial Priméiro Turno versão: 1.20 [01 51 01 20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3:29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5:40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0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4:17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4:17 201* Número Interno da Urna  00241141[00 24 11 41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04:55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4:55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4:55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4:55 202* Seção eleitoral:  0050 [20 00 5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05:35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5:35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5:36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07:46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05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05 201* Número Interno da Urna  00241141[00 24 11 4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05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05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05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0:05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0:05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0:05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0:05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05 211* Error [23]:  Disquete inválido[17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05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05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0:05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42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10:42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2:42 107  Início de operação com bateria intern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1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16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16 201* Número Interno da Urna  00224938[00 22 49 38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10:55 202* Município: </w:t>
      </w:r>
      <w:r>
        <w:rPr>
          <w:rFonts w:cs="Verdana" w:ascii="Verdana" w:hAnsi="Verdana"/>
          <w:b/>
        </w:rPr>
        <w:t xml:space="preserve"> 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55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55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0:55 202* Seção eleitoral:  0051 [20 00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1:35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1:35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1:36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4:54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5:31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5:31 201* Número Interno da Urna  00224938[00 22 49 38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5:31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5:31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5:31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5:31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5:31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5:31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5:31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5:31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5:31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5:31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16:07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16:07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17:57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2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3:13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3:13 201* Número Interno da Urna  00229044[00 22 90 44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23:44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3:44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3:44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3:44 202* Seção eleitoral:  0052 [20 00 5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4:16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4:16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4:17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6:22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6:59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6:59 201* Número Interno da Urna  00229044[00 22 90 4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6:59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6:59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6:59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6:59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6:59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6:59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6:59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6:59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6:59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6:59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27:35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27:35 202* Município: </w:t>
      </w:r>
      <w:r>
        <w:rPr>
          <w:rFonts w:cs="Verdana" w:ascii="Verdana" w:hAnsi="Verdana"/>
          <w:b/>
        </w:rPr>
        <w:t xml:space="preserve"> 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29:49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1:14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1:14 201* Número Interno da Urna  00127981[00 12 79 81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31:47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1:47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1:47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1:47 202* Seção eleitoral:  0053 [20 00 5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2:14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2:14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2:15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3:54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4:31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4:31 201* Número Interno da Urna  00127981[00 12 79 8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4:31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4:31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4:31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4:31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4:31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4:31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4:31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4:31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4:31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4:31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5:07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35:07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6:55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4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5:14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5:14 201* Número Interno da Urna  00227064[00 22 70 64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35:47 202* Município: </w:t>
      </w:r>
      <w:r>
        <w:rPr>
          <w:rFonts w:cs="Verdana" w:ascii="Verdana" w:hAnsi="Verdana"/>
          <w:b/>
        </w:rPr>
        <w:t xml:space="preserve"> 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5:47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5:47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5:47 202* Seção eleitoral:  0054 [20 00 5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6:13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6:13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6:14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8:05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8:41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8:41 201* Número Interno da Urna  00227064[00 22 70 6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8:41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8:41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8:41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8:41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8:41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8:41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8:41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8:41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8:41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38:41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39:18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39:18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1:32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5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0:19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0:19 201* Número Interno da Urna  00221654[00 22 16 5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1:03 202* Município:  28819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1:03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1:03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1:03 202* Seção eleitoral:  0055 [20 00 55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1:30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1:30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1:31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5:00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5:37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5:37 201* Número Interno da Urna  00221654[00 22 16 5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5:37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5:37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5:37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5:37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5:37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5:37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5:37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5:37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5:37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5:37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6:13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46:13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8:33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6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6:13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6:13 201* Número Interno da Urna  00200067[00 20 00 67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46:43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6:43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6:43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6:43 202* Seção eleitoral:  0056 [20 00 5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7:24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7:24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7:25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1:01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1:38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1:38 201* Número Interno da Urna  00200067[00 20 00 67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1:38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1:38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1:38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1:38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1:38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1:38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1:38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1:38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1:38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1:38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2:14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52:14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4:11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8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7:18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7:18 201* Número Interno da Urna  00128113[00 12 81 13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57:58 202* Município: </w:t>
      </w:r>
      <w:r>
        <w:rPr>
          <w:rFonts w:cs="Verdana" w:ascii="Verdana" w:hAnsi="Verdana"/>
          <w:b/>
        </w:rPr>
        <w:t xml:space="preserve"> 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7:58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7:58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7:58 202* Seção eleitoral:  0058 [20 00 58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58:28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8:28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8:29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0:25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1:02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1:02 201* Número Interno da Urna  00128113[00 12 81 1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1:02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1:02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1:02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1:02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1:02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1:02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1:02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1:02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1:02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1:02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1:39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6:01:39 202* Município: </w:t>
      </w:r>
      <w:r>
        <w:rPr>
          <w:rFonts w:cs="Verdana" w:ascii="Verdana" w:hAnsi="Verdana"/>
          <w:b/>
        </w:rPr>
        <w:t xml:space="preserve"> 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3:36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57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4:14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4:14 201* Número Interno da Urna  00129775[00 12 97 75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5:44:46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4:46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4:46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4:46 202* Seção eleitoral:  0057 [20 00 57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5:40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5:40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5:41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8:03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8:39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8:39 201* Número Interno da Urna  00129775[00 12 97 75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8:39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8:39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8:39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8:39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8:39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8:39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8:39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8:39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8:39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48:39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5:49:16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>20/09/06 15:49:16 202* Município</w:t>
      </w:r>
      <w:r>
        <w:rPr>
          <w:rFonts w:cs="Verdana" w:ascii="Verdana" w:hAnsi="Verdana"/>
          <w:b/>
        </w:rPr>
        <w:t>:  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5:51:39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60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6:13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6:13 201* Número Interno da Urna  00200830[00 20 08 3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6:45 202* Município:  28819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6:45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6:45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6:45 202* Seção eleitoral:  0060 [20 00 6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6:58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6:58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6:59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8:39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9:16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9:16 201* Número Interno da Urna  00200830[00 20 08 3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9:16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9:16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9:16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9:16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9:16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9:16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9:16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9:16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9:16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09:16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09:52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6:09:52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11:46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6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17:16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17:16 201* Número Interno da Urna  00140247[00 14 02 47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6:17:55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17:55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17:55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17:55 202* Seção eleitoral:  0063 [20 00 6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18:28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18:28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18:29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21:19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21:55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21:55 201* Número Interno da Urna  00140247[00 14 02 47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21:55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21:55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21:55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21:55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21:55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21:55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21:55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21:55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21:55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21:55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22:32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6:22:32 202* Município: </w:t>
      </w:r>
      <w:r>
        <w:rPr>
          <w:rFonts w:cs="Verdana" w:ascii="Verdana" w:hAnsi="Verdana"/>
          <w:b/>
        </w:rPr>
        <w:t xml:space="preserve"> 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24:39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64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44:14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44:14 201* Número Interno da Urna  00123159[00 12 31 59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6:44:46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44:46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44:46 202* Local:  1074 [30 1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44:46 202* Seção eleitoral:  0064 [20 00 6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45:25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45:25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45:26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47:57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48:53 003  Chave Des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51:06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51:42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51:42 201* Número Interno da Urna  00123159[00 12 31 5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51:42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51:42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51:42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51:42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51:42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51:42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51:42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51:42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51:42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6:51:42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6:52:19 203* Sistema de Eleição Iniciado: Vota - Software de Votação Oficial Priméiro Turno versão: 1.20 [01 51 01 20]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65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27:14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27:14 201* Número Interno da Urna  00130051[00 13 00 51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3:27:45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27:45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27:45 202* Local:  1066 [30 10 6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27:45 202* Seção eleitoral:  0065 [20 00 65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28:14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28:14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28:15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30:38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31:15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31:15 201* Número Interno da Urna  00130051[00 13 00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31:15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31:15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31:15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31:15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31:15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31:15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31:15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31:15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31:15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31:15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31:51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3:31:52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33:52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66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0:14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0:14 201* Número Interno da Urna  00131224[00 13 12 24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3:50:47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0:47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0:47 202* Local:  1066 [30 10 6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0:47 202* Seção eleitoral:  0066 [20 00 6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1:16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1:16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1:17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3:37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4:13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4:13 201* Número Interno da Urna  00131224[00 13 12 2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4:13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4:13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4:13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4:13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4:13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4:13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4:13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4:13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4:13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4:13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4:50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3:54:50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7:12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67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5:14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5:14 201* Número Interno da Urna  00222865[00 22 28 65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3:55:46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5:46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5:46 202* Local:  1066 [30 10 6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5:46 202* Seção eleitoral:  0067 [20 00 67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3:56:53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6:53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3:56:54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00:11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00:47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00:47 201* Número Interno da Urna  00222865[00 22 28 65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00:47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00:47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00:47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00:47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00:47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00:47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00:47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00:47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00:47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00:47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01:24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4:01:25 202* Município: </w:t>
      </w:r>
      <w:r>
        <w:rPr>
          <w:rFonts w:cs="Verdana" w:ascii="Verdana" w:hAnsi="Verdana"/>
          <w:b/>
        </w:rPr>
        <w:t xml:space="preserve"> 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03:52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69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6:14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6:14 201* Número Interno da Urna  00227340[00 22 73 4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4:16:46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6:46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6:46 202* Local:  1066 [30 10 6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6:46 202* Seção eleitoral:  0069 [20 00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7:12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7:12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7:13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8:56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9:33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9:33 201* Número Interno da Urna  00227340[00 22 73 4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9:33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9:33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9:33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9:33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9:33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9:33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9:33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9:33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19:33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19:33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0:09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4:20:09 202* Município:  </w:t>
      </w:r>
      <w:r>
        <w:rPr>
          <w:rFonts w:cs="Verdana" w:ascii="Verdana" w:hAnsi="Verdana"/>
          <w:b/>
        </w:rPr>
        <w:t>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2:29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70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1:15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1:15 201* Número Interno da Urna  00127167[00 12 71 67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4:21:49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1:49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1:49 202* Local:  1066 [30 10 6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1:49 202* Seção eleitoral:  0070 [20 00 7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2:08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2:08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2:09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3:54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4:31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4:31 201* Número Interno da Urna  00127167[00 12 71 67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4:31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4:31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4:31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4:31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4:31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4:31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4:31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4:31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4:31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4:31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5:08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4:25:08 202* Município: </w:t>
      </w:r>
      <w:r>
        <w:rPr>
          <w:rFonts w:cs="Verdana" w:ascii="Verdana" w:hAnsi="Verdana"/>
          <w:b/>
        </w:rPr>
        <w:t xml:space="preserve"> 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7:43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74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8:16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8:16 201* Número Interno da Urna  00127175[00 12 71 75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4:28:52 202* Município:  </w:t>
      </w:r>
      <w:r>
        <w:rPr>
          <w:rFonts w:cs="Verdana" w:ascii="Verdana" w:hAnsi="Verdana"/>
          <w:b/>
        </w:rPr>
        <w:t>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8:52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8:52 202* Local:  1066 [30 10 6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8:52 202* Seção eleitoral:  0074 [20 00 74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9:25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9:25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29:26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3:01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3:38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3:38 201* Número Interno da Urna  00127175[00 12 71 75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3:38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3:38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3:38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3:38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3:38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3:38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3:38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3:38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3:38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3:38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4:15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>20/09/06 14:34:15 202* Municípi</w:t>
      </w:r>
      <w:r>
        <w:rPr>
          <w:rFonts w:cs="Verdana" w:ascii="Verdana" w:hAnsi="Verdana"/>
          <w:b/>
        </w:rPr>
        <w:t>o:  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6:21 107  Início de operação com bateria interna - VirtuOS </w:t>
      </w:r>
      <w:r>
        <w:br w:type="page"/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UF.......: AL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Município: 28819-TAQUARANA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Zona.....: 0043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eção....: 0075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urno....: 1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</w:rPr>
        <w:t xml:space="preserve">OBS: NESTE LOG ACONTECE A TROCA DE MUNICIPIO: </w:t>
      </w:r>
      <w:r>
        <w:rPr>
          <w:rFonts w:cs="Verdana" w:ascii="Verdana" w:hAnsi="Verdana"/>
          <w:b/>
        </w:rPr>
        <w:t xml:space="preserve">28819 </w:t>
      </w:r>
      <w:r>
        <w:rPr>
          <w:rFonts w:cs="Verdana" w:ascii="Verdana" w:hAnsi="Verdana"/>
        </w:rPr>
        <w:t xml:space="preserve">PARA  </w:t>
      </w:r>
      <w:r>
        <w:rPr>
          <w:rFonts w:cs="Verdana" w:ascii="Verdana" w:hAnsi="Verdana"/>
          <w:b/>
        </w:rPr>
        <w:t>28869-</w:t>
      </w:r>
      <w:r>
        <w:rPr>
          <w:rFonts w:cs="Verdana" w:ascii="Verdana" w:hAnsi="Verdana"/>
        </w:rPr>
        <w:t>MUNICIPIO INEXISTENTE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Data Hora         Cod  Descrição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9:16 216* SCUE - Sistema de Carga da Urna Eletrônica: Início da Carga na Urna Eletrônica[0A 0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9:16 201* Número Interno da Urna  00121080[00 12 10 8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4:29:53 202* Município: </w:t>
      </w:r>
      <w:r>
        <w:rPr>
          <w:rFonts w:cs="Verdana" w:ascii="Verdana" w:hAnsi="Verdana"/>
          <w:b/>
        </w:rPr>
        <w:t xml:space="preserve"> 28819</w:t>
      </w:r>
      <w:r>
        <w:rPr>
          <w:rFonts w:cs="Verdana" w:ascii="Verdana" w:hAnsi="Verdana"/>
        </w:rPr>
        <w:t xml:space="preserve"> [02 88 1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9:53 202* Zona eleitoral:  0043 [10 00 4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9:53 202* Local:  1066 [30 10 66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29:53 202* Seção eleitoral:  0075 [20 00 75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0:10 216* SCUE - Sistema de Carga da Urna Eletrônica: Carga da Urna concluída com sucesso[0A 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0:10 112  Aplicação Encerra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0:11 255  Fechamento do arquivo de Log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2:17 002  Chave Ligada - VirtuOS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2:54 203* Aplicativo Iniciado GAP - Gerenciador de Aplicativos   versão: 1.20 [0D 13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2:54 201* Número Interno da Urna  00121080[00 12 10 8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2:54 205* Modelo da Urna Eletrônica:  UE 1998[03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2:54 206* Modo de operação Oficial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2:54 207* Urna carregada como Votação[02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2:54 127  Alimentação de rede restabelecid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2:54 104  Identifiado a presença da Flash Card Extern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2:54 194  Verificação da assinatura da árvore de diretórios genérica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2:54 111  Limpa o diretório temporário da Flash Card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2:54 204* Ident. Disquete:  Vota - Software de Votação Oficial Priméiro Turno[01 51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2:54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2:54 156  Primeira aplicação utilizando esta FV 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20/09/06 14:33:30 203* Sistema de Eleição Iniciado: Vota - Software de Votação Oficial Priméiro Turno versão: 1.20 [01 51 01 20]</w:t>
      </w:r>
    </w:p>
    <w:p>
      <w:pPr>
        <w:pStyle w:val="Normal"/>
        <w:pBdr>
          <w:bottom w:val="double" w:sz="6" w:space="0" w:color="000000"/>
        </w:pBdr>
        <w:rPr/>
      </w:pPr>
      <w:r>
        <w:rPr>
          <w:rFonts w:cs="Verdana" w:ascii="Verdana" w:hAnsi="Verdana"/>
        </w:rPr>
        <w:t xml:space="preserve">20/09/06 14:33:30 202* Município: </w:t>
      </w:r>
      <w:r>
        <w:rPr>
          <w:rFonts w:cs="Verdana" w:ascii="Verdana" w:hAnsi="Verdana"/>
          <w:b/>
        </w:rPr>
        <w:t xml:space="preserve"> 28869</w:t>
      </w:r>
      <w:r>
        <w:rPr>
          <w:rFonts w:cs="Verdana" w:ascii="Verdana" w:hAnsi="Verdana"/>
        </w:rPr>
        <w:t xml:space="preserve"> [02 88 69]</w:t>
      </w:r>
    </w:p>
    <w:p>
      <w:pPr>
        <w:pStyle w:val="Normal"/>
        <w:pBdr>
          <w:bottom w:val="double" w:sz="6" w:space="0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20/09/06 14:35:38 107  Início de operação com bateria interna - VirtuOS </w:t>
      </w:r>
    </w:p>
    <w:sectPr>
      <w:type w:val="nextPage"/>
      <w:pgSz w:orient="landscape" w:w="16838" w:h="11906"/>
      <w:pgMar w:left="284" w:right="28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2:18:00Z</dcterms:created>
  <dc:creator>Toshiba Corporation Inc</dc:creator>
  <dc:description/>
  <dc:language>en-US</dc:language>
  <cp:lastModifiedBy>Amilcar Brunazo Filho</cp:lastModifiedBy>
  <cp:lastPrinted>2006-10-16T19:04:00Z</cp:lastPrinted>
  <dcterms:modified xsi:type="dcterms:W3CDTF">2007-01-02T14:57:00Z</dcterms:modified>
  <cp:revision>567</cp:revision>
  <dc:subject/>
  <dc:title/>
</cp:coreProperties>
</file>