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MO. SR. MINISTRO PRESIDENTE DO COLENDO TRIBUNAL SUPERIOR  ELEITO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ferência: </w:t>
        <w:tab/>
        <w:t>Impugnação, protocolo nº 12.844/2004</w:t>
      </w:r>
    </w:p>
    <w:p>
      <w:pPr>
        <w:pStyle w:val="Normal"/>
        <w:ind w:left="708" w:firstLine="708"/>
        <w:jc w:val="both"/>
        <w:rPr/>
      </w:pPr>
      <w:r>
        <w:rPr/>
        <w:t>Petição, protocolo nº 13.241-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</w:t>
      </w:r>
      <w:r>
        <w:rPr>
          <w:b/>
          <w:u w:val="single"/>
        </w:rPr>
        <w:t>PARTIDO DEMOCRÁTICO TRABALHISTA</w:t>
      </w:r>
      <w:r>
        <w:rPr/>
        <w:t xml:space="preserve">, PDT, já qualificado, por seus representantes credenciados vem respeitosamente perante V.Exa. manifestar-se nos autos da </w:t>
      </w:r>
      <w:r>
        <w:rPr>
          <w:b/>
          <w:u w:val="single"/>
        </w:rPr>
        <w:t>IMPUGNAÇÃO,</w:t>
      </w:r>
      <w:r>
        <w:rPr/>
        <w:t xml:space="preserve"> apresentada,  em face da cerimônia realizada para lacração dos ´programas encerrada em 10-09-2004, protocolo nº 12.844/2004, nos termos  a seguir articulados: </w:t>
      </w:r>
    </w:p>
    <w:p>
      <w:pPr>
        <w:pStyle w:val="Normal"/>
        <w:ind w:firstLine="23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      </w:t>
      </w:r>
      <w:r>
        <w:rPr>
          <w:b/>
          <w:u w:val="single"/>
        </w:rPr>
        <w:t>1.</w:t>
      </w:r>
      <w:r>
        <w:rPr/>
        <w:t xml:space="preserve">  Em resposta à Informação nº 32/2004-SI/DG prestada pelo DD. Secretário de Informática do TSE, o PDT manifestou-se nos termos protocolados sob nº 13241/2004 nesta Colenda Corte, solicitando a nomeação de experto independente para dirimir eventuais dúvidas surgidas no contraditório estabelecido entre as manifestações do Sr. Secretário e do Impugnante.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</w:t>
      </w:r>
      <w:r>
        <w:rPr>
          <w:b/>
          <w:u w:val="single"/>
        </w:rPr>
        <w:t>2.</w:t>
      </w:r>
      <w:r>
        <w:rPr/>
        <w:t xml:space="preserve">  Um dos pontos onde não houve conflito entre as duas manifestações se referia a falta de previsão de testes de resistência do sistema informatizado de eleições a ataques intencionais. O DD Sr. Secretário respondeu a nossa denúncia apenas afirmando que  “</w:t>
      </w:r>
      <w:r>
        <w:rPr>
          <w:rFonts w:cs="Times New Roman" w:ascii="Times New Roman" w:hAnsi="Times New Roman"/>
          <w:i/>
        </w:rPr>
        <w:t>a proteção a ataques intencionais está implementada na funcionalidade das urnas eletrônica</w:t>
      </w:r>
      <w:r>
        <w:rPr/>
        <w:t>”, deixando patente que não há, de fato, previsão de testes para verificar a eficácia de tal proteção.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Normal"/>
        <w:ind w:firstLine="2268"/>
        <w:jc w:val="both"/>
        <w:rPr/>
      </w:pPr>
      <w:r>
        <w:rPr>
          <w:b/>
          <w:u w:val="single"/>
        </w:rPr>
        <w:t>3.</w:t>
      </w:r>
      <w:r>
        <w:rPr/>
        <w:t xml:space="preserve">  No sentido de preencher esta lacuna, o PDT SOLICITA permissão para efetuar um teste de ataque intencional, inclusive indicando o técnico a testar as urnas eletrônicas utilizadas nas eleições de 2004.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Normal"/>
        <w:ind w:firstLine="2268"/>
        <w:jc w:val="both"/>
        <w:rPr/>
      </w:pPr>
      <w:r>
        <w:rPr/>
        <w:t>SOLITA, ainda, que o teste seja acompanhado por uma Comissão Especial composta por professores universitários especializados e por membros da Justiça Eleitoral, inclusive da Secretaria de Informática, mas não chefiada por estes.</w:t>
      </w:r>
    </w:p>
    <w:p>
      <w:pPr>
        <w:pStyle w:val="Normal"/>
        <w:ind w:firstLine="226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apitulo1"/>
        <w:rPr/>
      </w:pPr>
      <w:r>
        <w:rPr/>
        <w:t>JUSTIFICAÇÃO</w:t>
      </w:r>
    </w:p>
    <w:p>
      <w:pPr>
        <w:pStyle w:val="Normal"/>
        <w:rPr/>
      </w:pPr>
      <w:r>
        <w:rPr/>
      </w:r>
    </w:p>
    <w:p>
      <w:pPr>
        <w:pStyle w:val="Normal"/>
        <w:ind w:firstLine="2268"/>
        <w:jc w:val="both"/>
        <w:rPr/>
      </w:pPr>
      <w:r>
        <w:rPr>
          <w:b/>
          <w:u w:val="single"/>
        </w:rPr>
        <w:t>4.</w:t>
      </w:r>
      <w:r>
        <w:rPr/>
        <w:t xml:space="preserve">  Este tipo de teste solicitado também é chamado de Teste de Penetração, e é recomendado pela Norma internacional ISO 15.408, conhecida como  “</w:t>
      </w:r>
      <w:r>
        <w:rPr>
          <w:i/>
        </w:rPr>
        <w:t>Common Criteria”</w:t>
      </w:r>
      <w:r>
        <w:rPr/>
        <w:t>, que estabelece os Critérios Básicos de Avaliação da Segurança em Sistemas Informatizados.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Normal"/>
        <w:ind w:firstLine="2268"/>
        <w:jc w:val="both"/>
        <w:rPr/>
      </w:pPr>
      <w:r>
        <w:rPr/>
        <w:t>Cabe relembrar que em apresentação da Secretária de Informática da TSE a técnicos convidados, ocorrida no dia 15 de junho de 2000, na qual o atual Representante Técnico do PDT, engenheiro Amílcar Brunazo Filho, compareceu na qualidade de representante técnico do Senado Federal, foi insistentemente afirmado pelos técnicos do TSE, principalmente pelo engenheiro Oswaldo Catsumi, a necessidade de adequar a fiscalização do sistema eleitoral à norma ISO 15.408.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Normal"/>
        <w:ind w:firstLine="2268"/>
        <w:jc w:val="both"/>
        <w:rPr/>
      </w:pPr>
      <w:r>
        <w:rPr>
          <w:b/>
          <w:u w:val="single"/>
        </w:rPr>
        <w:t>5.</w:t>
      </w:r>
      <w:r>
        <w:rPr/>
        <w:t xml:space="preserve">  É pertinente, também, lembrar que pedidos de permissão para efetuar teste de penetração foram apresentados durante as cerimônias de lacração dos programas em 2000, pelo Partido dos Trabalhadores, e em 2002 pelo PDT. Estas solicitações formais não receberam respostas da Secretária de Informática, o que justifica o PDT trazer esta nova petição a esta C. Corte.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Normal"/>
        <w:ind w:firstLine="2268"/>
        <w:jc w:val="both"/>
        <w:rPr/>
      </w:pPr>
      <w:r>
        <w:rPr>
          <w:b/>
          <w:u w:val="single"/>
        </w:rPr>
        <w:t>6.</w:t>
      </w:r>
      <w:r>
        <w:rPr/>
        <w:t xml:space="preserve">  Como informação adicional, a reforçar este pedido, cita-se um caso antigo, que enriquece a história da Justiça Eleitoral brasileira. 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Normal"/>
        <w:ind w:firstLine="2268"/>
        <w:jc w:val="both"/>
        <w:rPr/>
      </w:pPr>
      <w:r>
        <w:rPr/>
        <w:t>Em 1934, no então denominado Tribunal Regional de Justiça Eleitoral de São Paulo</w:t>
      </w:r>
      <w:r>
        <w:rPr>
          <w:color w:val="000000"/>
        </w:rPr>
        <w:t xml:space="preserve"> houve uma licitação para a confecção de urnas de aço (2.000 urnas). A licitação foi ganha pelo Lyceu de Artes e Ofícios. Quando as urnas foram utilizadas, houve denúncia de fraude e se disse que era fácil abrir as urnas com uma chave do tipo "</w:t>
      </w:r>
      <w:r>
        <w:rPr>
          <w:i/>
          <w:color w:val="000000"/>
        </w:rPr>
        <w:t>micha</w:t>
      </w:r>
      <w:r>
        <w:rPr>
          <w:color w:val="000000"/>
        </w:rPr>
        <w:t>". O então diretor da Escola de Polícia, Moysés Marx, foi designado para proceder às investigações, uma vez que ele fez parte da comissão para aprovação do modelo da urna.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/>
      </w:pPr>
      <w:r>
        <w:rPr>
          <w:color w:val="000000"/>
        </w:rPr>
        <w:t>Mas o mais interessante neste processo é que a denúncia levou a realização de um teste oficial sobre a segurança daquelas urnas, ditas “</w:t>
      </w:r>
      <w:r>
        <w:rPr>
          <w:i/>
          <w:color w:val="000000"/>
        </w:rPr>
        <w:t>invioláveis</w:t>
      </w:r>
      <w:r>
        <w:rPr>
          <w:color w:val="000000"/>
        </w:rPr>
        <w:t>”. Um teste que hoje seria chamado de "</w:t>
      </w:r>
      <w:r>
        <w:rPr>
          <w:i/>
          <w:color w:val="000000"/>
        </w:rPr>
        <w:t>Teste de Penetração</w:t>
      </w:r>
      <w:r>
        <w:rPr>
          <w:color w:val="000000"/>
        </w:rPr>
        <w:t xml:space="preserve">". 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  <w:t xml:space="preserve">O teste consistiu em chamar ao Tribunal um cidadão que dizia ter aberto a urna sem deixar vestígios para demonstrar aos juízes. A Comissão de Investigação nomeada era composta por técnicos de renome como Luis Ignacio de Anhaia Mello e outros da Escola Politécnica. 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  <w:t xml:space="preserve">O teste teve sucesso. Uma falha de segurança foi encontrada o que levou ao aperfeiçoamento posterior do mecanismo de tranca das urnas. 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  <w:t>Dentro do espírito de transparência que levou à criação da Justiça Eleitoral em 1932, todo o desenrolar deste evento foi devidamente registrado, dia após dia, no Diário Oficial da época.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/>
      </w:pPr>
      <w:r>
        <w:rPr>
          <w:color w:val="000000"/>
        </w:rPr>
        <w:t>E é dentro deste mesmo espírito que o PDT apresenta  esta solicitação somado ao firme propósito de  contribuir para um constante APRIMORAMENTO do  processo eletrônico de votação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ab/>
        <w:tab/>
        <w:t>Nestes Termos;</w:t>
      </w:r>
    </w:p>
    <w:p>
      <w:pPr>
        <w:pStyle w:val="Normal"/>
        <w:jc w:val="both"/>
        <w:rPr/>
      </w:pPr>
      <w:r>
        <w:rPr/>
        <w:tab/>
        <w:tab/>
        <w:tab/>
        <w:t>Pede Deferimento.</w:t>
      </w:r>
    </w:p>
    <w:p>
      <w:pPr>
        <w:pStyle w:val="Normal"/>
        <w:jc w:val="both"/>
        <w:rPr/>
      </w:pPr>
      <w:r>
        <w:rPr/>
        <w:tab/>
        <w:tab/>
        <w:tab/>
        <w:t>São Paulo, 19 de setembro de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>pp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  <w:t>Maria Aparecida Silva da Rocha Cortiz</w:t>
      </w:r>
    </w:p>
    <w:p>
      <w:pPr>
        <w:pStyle w:val="Normal"/>
        <w:jc w:val="both"/>
        <w:rPr/>
      </w:pPr>
      <w:r>
        <w:rPr/>
        <w:tab/>
        <w:tab/>
        <w:tab/>
        <w:t>Advogada OAB/SP 147.2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pp</w:t>
      </w:r>
    </w:p>
    <w:p>
      <w:pPr>
        <w:pStyle w:val="Normal"/>
        <w:jc w:val="both"/>
        <w:rPr/>
      </w:pPr>
      <w:r>
        <w:rPr/>
        <w:tab/>
        <w:tab/>
        <w:tab/>
        <w:t>Amílcar Brunazo Filho</w:t>
      </w:r>
    </w:p>
    <w:p>
      <w:pPr>
        <w:pStyle w:val="Normal"/>
        <w:jc w:val="both"/>
        <w:rPr/>
      </w:pPr>
      <w:r>
        <w:rPr/>
        <w:tab/>
        <w:tab/>
        <w:tab/>
        <w:t>Engenheiro CREA/SP 49.0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3232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retório Nacional do PDT - Av. Mal. Câmara, 160 - Ed. Orly -  Sala 418 - CEP: 20020-080 - Rio de Janeiro – RJ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one e FAX: (0xx21) 2262-8834</w:t>
      <w:tab/>
      <w:tab/>
      <w:t>Email: pdt_nac@pdt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344795" cy="12357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4479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Capitulo1">
    <w:name w:val="capitulo 1"/>
    <w:basedOn w:val="Normal"/>
    <w:next w:val="Normal"/>
    <w:qFormat/>
    <w:pPr>
      <w:spacing w:before="240" w:after="120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1:44:00Z</dcterms:created>
  <dc:creator>***</dc:creator>
  <dc:description/>
  <dc:language>en-US</dc:language>
  <cp:lastModifiedBy>Roberto Soares</cp:lastModifiedBy>
  <dcterms:modified xsi:type="dcterms:W3CDTF">2004-09-23T21:45:00Z</dcterms:modified>
  <cp:revision>3</cp:revision>
  <dc:subject/>
  <dc:title>EXMO</dc:title>
</cp:coreProperties>
</file>