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lsos Argumento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presentados em defesa da Urna Eletrôn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 TSE, através de seus representantes, costuma apresentar muitos argumentos falaciosos contra as críticas que fazemos ao projeto da atual Urna Eletrônic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pesar de serem argumentos falsos a imprensa os tem repetido com freqüência o que acaba por desenvolver no público leigo a falsa impressão de que a Urna Eletrônica, da forma que foi projetada, é segura e livre de fraud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amos analisar alguns desses argumentos que comumente  ouvimos para mostrar onde falham em defender tal proje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alha apontad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Urna Eletrônica apresenta falhas de projeto que a torna passível de grandes fraudes até em eleições majoritár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falso argumento apresentado: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 A urna é 100% segura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rgumento falso!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 Sr. Paulo César Camarão, Secretário de Informática do TSE, depois de afirmar por mais de dois anos coisas como: 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“</w:t>
      </w:r>
      <w:r>
        <w:rPr>
          <w:i/>
          <w:sz w:val="22"/>
        </w:rPr>
        <w:t>as urnas eletrônicas eliminam totalmente as fraudes”</w:t>
      </w:r>
    </w:p>
    <w:p>
      <w:pPr>
        <w:pStyle w:val="Normal"/>
        <w:ind w:firstLine="708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(O Estado de São Paulo, 29/07/98)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inalmente admitiu em público que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Quem for tentar (fraudar a urna) terá de subornar pelo menos uns 30”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(Folha de São Paulo, 23/09/98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sto evidencia que a possibilidade de fraude existe e que a acusação não era fútil. Infelizmente o repórter da Folha não teve a iniciativa de pedir ao Sr. Camarão o nome destas 30 pessoas para verificar se realmente são apenas 30 ou me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alha apontad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ossibilidade de violação e desvio de votos, que a Urna Eletrônica apresenta, inclui o TSE e seus contratados na lista dos possíveis fraudadores do voto.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argumento desesperado que é apresenta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Todos envolvidos no desenvolvimento da urna são honestos. Se não dá para confiar neles é melhor acabar com a urna eletrônic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rrado</w:t>
      </w:r>
      <w:r>
        <w:rPr>
          <w:sz w:val="22"/>
        </w:rPr>
        <w:t xml:space="preserve">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É perfeitamente possível utilizar a eletrônica para aumentar a segurança do voto e a rapidez na apuração, sem se ficar dependendo da honestidade de “30 pessoas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e o número do eleitor não for oferecido à urna e se o voto for impresso e mostrado ao eleitor a possibilidade de violação e desvio de votos por vício na programação seria eliminada e o TSE e seus contratados ficariam fora do rol de potenciais fraudadores do sistema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alha apontada: </w:t>
      </w:r>
    </w:p>
    <w:p>
      <w:pPr>
        <w:pStyle w:val="Normal"/>
        <w:jc w:val="both"/>
        <w:rPr/>
      </w:pPr>
      <w:r>
        <w:rPr>
          <w:sz w:val="22"/>
        </w:rPr>
        <w:t xml:space="preserve">A digitação do número do eleitor num terminal </w:t>
      </w:r>
      <w:r>
        <w:rPr>
          <w:b/>
          <w:sz w:val="22"/>
        </w:rPr>
        <w:t>CONECTADO</w:t>
      </w:r>
      <w:r>
        <w:rPr>
          <w:sz w:val="22"/>
        </w:rPr>
        <w:t xml:space="preserve"> à urna, no momento de votar, abre brecha para a violação do vo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s argumentos que já foram apresentad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 – A digitação do número do eleitor é necessária para identificá-lo, para se saber se ele está na seção certa e se ainda não vot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 identificação do eleitor certamente é necessária e é feita pela verificação do seu nome numa lista impressa, de onde são destacados os comprovantes entregues ao eleitor, o que torna a identificação eletrônica desnecessária e redundant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s o pior é que este argumento simplesmente não responde à crítica, é falho por omissão pois não explica por que a identificação do eleitor deva ser feita num terminal CONECTADO à u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 – A digitação do número do eleitor facilita o trabalho do mesário de encontrar o nome do eleitor na lista impressa pois indica em que página está.</w:t>
      </w:r>
    </w:p>
    <w:p>
      <w:pPr>
        <w:pStyle w:val="Normal"/>
        <w:jc w:val="both"/>
        <w:rPr/>
      </w:pPr>
      <w:r>
        <w:rPr>
          <w:sz w:val="22"/>
        </w:rPr>
        <w:tab/>
        <w:t xml:space="preserve">Este argumento também é omisso pois não explica por que o terminal de identificação deva estar CONECTADO à urna. Uma simples agenda de bolso, </w:t>
      </w:r>
      <w:r>
        <w:rPr>
          <w:b/>
          <w:sz w:val="22"/>
        </w:rPr>
        <w:t>NÃO CONECTADA</w:t>
      </w:r>
      <w:r>
        <w:rPr>
          <w:sz w:val="22"/>
        </w:rPr>
        <w:t xml:space="preserve"> à urna, resolveria este caso sem abrir brecha para a violação do vo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 – A digitação do número do eleitor é necessária para liberar a urna para receber o próximo vo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ste argumento é uma mentira pura e deslavada. Para liberar a urna para o próximo voto bastaria um único botão com esta fun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 – A liberação da urna por um único botão tornaria muito fácil um mesário desonesto liberar a urna para votar em nome dos eleitores que faltara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Este argumento dá uma razão para haver um teclado conectado à urna, mas não responde por que se deve digitar o número do eleitor n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do bem que exista um teclado onde o mesário tenha que digitar uma longa senha para liberar a urna, mas nunca que esta senha seja o próprio número do eleitor, para não abrir brecha para a violação do vo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 – Os votos são eletronicamente embaralhados dentro da u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Reveladora falácia! Se os votos estão sendo embaralhados significa que eles estão sendo guardados em separado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ontece que para efeito de apuração dos votos NÃO EXISTE NECESSIDADE de se guardar os votos individualmente, apenas os totais acumulados de cada candidato deveriam ser guardado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Guardar os votos em separado é uma ação que só é necessária se quisermos identificar o voto de cada eleitor ao associa-lo ao número do eleitor que também foi digitado sem haver necessidad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 argumento da existência do embaralhamento acaba por reforçar a suspeita de que o programa da urna pode identificar os vo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 – A identificação do voto não ocorre, eu garanto iss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Esta é a falsa garantia verbal muito usada quando o defensor do projeto da urna fica sem argumento. É falsa pois a pessoa sempre se recusa a assinar um documento público dando esta garantia e, se assinasse, não teria bens materiais para garantir eventuais indenizações a todos eleitore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 garantia de segurança do voto não deve nunca depender do “fio do bigode” de ninguém.  O rito do voto secreto com apuração conferível foi criado e desenvolvido durante 200 anos (desde a Revolução Francesa) para se ter uma eleição justa que independa de uma garantia pesso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 – Os partidos políticos puderam conferir o programa-fonte da urna e verificar que a identificação do voto não está program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Esta é uma falácia. Conferir o programa-fonte não resolve o problema pois não é ele que será executado pela urna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 código em assembler que efetivamente estará carregado na urna é que deveria ser analisado, mas o trabalho de analisar o seu código completo é  muito extenso, inviável na prática e não está sendo feito por ningué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 – Testes e auditoria externa garantem que a identificação do voto não ocor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Mentira. Nenhum teste está sendo feito para verificar se a violação do voto ocorre! Os testes que são feitos simulam votações para tentar verificar se há desvio de voto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m sequer é possível “bolar’ um teste para detectar se a urna está programada para identificar votos. Todos que me apresentaram este argumento falharam em apresentar como seria feito tal teste de forma confi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alha apontad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não apresentação do voto impresso para o eleitor conferi-lo impossibilita a recontagem das urnas e abre brecha para o desvio de votos sem ras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s argumentos que já foram apresentad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 – O eleitor pode conferir o seu voto na tela da u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ste argumento é de um primarismo tamanho que é de surpreender que ainda seja utilizado. Num computador o que se vê na tela não é necessariamente igual ao que se grava como voto dado e, nem de longe, serve de garantia de que o voto não foi computado para outro candid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 – O voto impresso foi eliminado na urna de 1998 por que a impressora era o que mais apresentava defeito e travava a urna utilizada em 199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ste argumento não responde ao problema apresentado, mostra apenas que a qualidade da impressora deveria ser melhorada ou que deveria ser possível sua substituição. Não explica por que eliminar o voto impresso e conferido, que é a única maneira de se recontar os votos numa urna suspeit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a urna de 1996 o voto era impresso mas não era apresentado à conferência do eleitor, o que resultava no mesmo problema. Além disso este argumento é estranho pois se eliminou o voto impresso mas não se eliminou a impressora (que continua sendo utilizada para imprimir a zerésima e os resultados da apuração) 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 – Se um voto impresso for apresentado ao eleitor este pode alegar que está errado e acusar a urna de estar fraudan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ste argumento é um absurdo pois quer tirar do eleitor a possibilidade de conferir o próprio voto, instituindo o verdadeiro “voto às cegas”. Se um eleitor disser que seu voto impresso está errado (por erro seu ou da máquina) deve ter direito de refazê-lo. Por exemplo, o voto impresso é  mostrado ao eleitor num visor e só depois de uma confirmação final o voto seria process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 – Se um voto impresso for apresentado ao eleitor este vai demorar a conferi-lo e vai atrasar a vot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Este argumento, além de um absurdo pelo mesmo motivo acima (impor o “voto as cegas”), é mentiroso. Diminuir o tempo de votação nunca foi o objetivo da Urna Eletrônica, tanto que o horário de votação (das 8:00 as 17:00 h) não foi alterado e foi eliminada a possibilidade de dois ou mais eleitores votarem ao mesmo tempo, como ocorria no sistema tradicional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 mau projeto da urna eletrônica faz com que eleitores “marcha-lenta” segurem todo os outros. As filas mais longas e o atraso da votação que resulta da existência de uma única urna por seção é causado por um erro de projeto da urna (aquela desnecessária digitação do número do eleitor) e não por que o voto seria conferido pelo eleito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 – Se um voto impresso for apresentado ao eleitor este poderá rasurá-lo e complicar a apur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Este é  argumento para se pensar em mostrar o voto impresso ao eleitor através de um visor fechado. Não é argumento para se eliminar o voto impress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 – A zerésima garante que a urna estava vazia no início da vot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Mentira pura e simples. A impressão da zerésima devidamente zerada não garante que a urna não vá desviar voto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ão garante nem mesmo que o resultado daquela urna já não esteja pronto e gravado dentro da urna desde o momento em foi lacr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 – O desvio de votos não ocorre, eu garanto isso.</w:t>
      </w:r>
    </w:p>
    <w:p>
      <w:pPr>
        <w:pStyle w:val="Corpodetexto2"/>
        <w:rPr/>
      </w:pPr>
      <w:r>
        <w:rPr/>
        <w:tab/>
        <w:t>Como já foi dito acima, esta é a falsa garantia verbal. O rito do voto secreto com apuração conferível foi inventado para se fazer uma eleição justa que independa de uma garantia pesso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 – Os partidos políticos puderam conferir o programa-fonte da urna e verificar que o desvio de votos não está program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Também como dito anteriormente, conferir o programa-fonte não resolve o problema pois não é ele que será executado pela u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 – Testes e auditoria externa garantem que o desvio de votos não ocor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rgumento discutível. Os testes que o TSE permite realizar apenas em algumas urnas são estatísticos e não exatos (tanto na escolha das urnas quanto no próprio teste em si) e visam validar toda a apuração a priori!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a urna eletrônica foi eliminada a possibilidade de recontagem dos votos, que é uma das condições necessárias no rito do voto seguro. Estes testes não substituem a recontagem como garantia real, principalmente por que são feitos sob um regime especial de teste (com um disquete de liberação) e não com a urna em regime de operação norm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 – Não é possível permitir tal teste numa urna em oper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or isto mesmo tais testes não substituem a possibilidade de recontagem de votos como garantia real contra o desvio de vo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2"/>
      </w:rPr>
    </w:pPr>
    <w:r>
      <w:rPr>
        <w:color w:val="808080"/>
        <w:sz w:val="20"/>
      </w:rPr>
      <w:t xml:space="preserve">por Amilcar Brunazo Filho &lt;amilcar@brunazo.eng.br&gt; </w:t>
    </w:r>
    <w:r>
      <w:rPr>
        <w:color w:val="808080"/>
        <w:sz w:val="2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color w:val="808080"/>
        <w:sz w:val="22"/>
      </w:rPr>
    </w:pPr>
    <w:r>
      <w:rPr>
        <w:color w:val="80808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364" w:leader="none"/>
      </w:tabs>
      <w:rPr>
        <w:color w:val="808080"/>
        <w:sz w:val="20"/>
      </w:rPr>
    </w:pPr>
    <w:r>
      <w:rPr>
        <w:color w:val="808080"/>
        <w:sz w:val="20"/>
      </w:rPr>
      <w:t>Análise da Segurança da Urna Eletrônica em:</w:t>
      <w:tab/>
      <w:tab/>
      <w:t>http://www.brunazo.eng.br/voto-e</w:t>
    </w:r>
  </w:p>
  <w:p>
    <w:pPr>
      <w:pStyle w:val="Header"/>
      <w:tabs>
        <w:tab w:val="clear" w:pos="8838"/>
        <w:tab w:val="center" w:pos="4419" w:leader="none"/>
        <w:tab w:val="right" w:pos="8364" w:leader="none"/>
      </w:tabs>
      <w:rPr>
        <w:color w:val="808080"/>
        <w:sz w:val="20"/>
      </w:rPr>
    </w:pPr>
    <w:r>
      <w:rPr>
        <w:color w:val="808080"/>
        <w:sz w:val="20"/>
      </w:rPr>
      <w:tab/>
      <w:t>Texto extraído dos debates no Fórum do Voto Eletrônic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0:35:00Z</dcterms:created>
  <dc:creator>Ingrid</dc:creator>
  <dc:description/>
  <dc:language>en-US</dc:language>
  <cp:lastModifiedBy>Amilcar Brunazo Filho</cp:lastModifiedBy>
  <cp:lastPrinted>1998-09-30T17:49:00Z</cp:lastPrinted>
  <dcterms:modified xsi:type="dcterms:W3CDTF">1999-09-05T23:35:00Z</dcterms:modified>
  <cp:revision>15</cp:revision>
  <dc:subject/>
  <dc:title>Falsos Argumentos</dc:title>
</cp:coreProperties>
</file>